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DDY HARDES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nuestro amigo Freddy huyó de la base enemiga KALDAR, sus problemas no habían hecho sino comenz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cosado por decenas de naves enemigas mucho más veloces que la suya, comprendió que su única posibilidad de escapatori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a llegar a una estación espacio</w:t>
        <w:noBreakHyphen/>
        <w:t>temporal y programar una secuencia aleatoria para no ser segui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Por las barbas de Cybotrón! Sus naves van mucho más deprisa, he de encontrar una estación de espacio</w:t>
        <w:noBreakHyphen/>
        <w:t>tiempo como sea. Según mis planos la más cercana se encuentra a cuarenta megámetros de aquí”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Freddy pisó a fondo su nave. Pero el enemigo cada vez estaba más cerca y sus descargas láser ya se podían sentir. Quedaba poco. Sólo 10 megámetros y lograría salvar el pellejo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Vamos, nave del demonio! ¿Es que no puedes correr más?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r primera vez Freddy afrontaba una situación peligrosa sin estar borracho. Era el momento de dejar la nave y programar la secuencia. Los lásers enemigos le rozaban una y otra vez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Padre nuestro que estás en los...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estaba asustado. La fuerte resaca le impedía recordar cómo se programaba una secuencia de espacio</w:t>
        <w:noBreakHyphen/>
        <w:t>tiempo aleatoria. Mientras, centenares de soldados enemigos salían de las naves en su busca disparando sin cesar. La muerte del mayor guaperas sideral estaba cercana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 pronto, Freddy empieza a recordar. Teclea los números con rapidez. Posiblemente ya sea tarde, pero tiene que intentarlo. Un escuadrón enemigo dispara y los lasers van directos al cuerpo de Freddy cuan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¡Es imposible! ¡Ha funcionado! Freddy se encuentra viajando por el tiempo y el espacio... ¿A dónde irá a parar nuestro héroe?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ño 1989.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IS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se encuentra en un mundo hostil y desconocido. Por no estar, no está ni en su tiempo, y debe regresar como se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ero existe un grave problema. La banda más peligrosa de Manhattan, los Knifes, se ha apoderado de su máquina del tiempo. Es necesario encontrarla y para ello hay que atravesar la zona con mayor índice de delincuencia del planeta: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NEMIGOS Y PELIGRO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object w:dxaOrig="2760" w:dyaOrig="10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8pt;height:50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9787414" r:id="rId2"/>
        </w:objec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INOK: Es el más débil de tus enemigos. Sólo daña por contact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cSTICK: Se dedica a ir por las calles de MANHATTAN con un palo. Golpéale todo lo que puedas, porque si te descuidas te abre la cabez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KNIFES: Son los componentes de la banda más peligrosa de Manhattan Sur. Emplea todos los golpes que puedas para acabar con ellos, pero recuerda una cosa: si no golpeas te darán un terrible navajaz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OGOL: Será tu enemigo más resistente. Sólo podrás acabar con él acertándole cuatro patadas en vuelo. Irremediablemente recibirás golpes cuando pelees con é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ITSHUBISHI: Te perseguirá con muy malas intenciones. Corre hacia una grúa para que, sin poder evitarlo, se choque contra las patas de est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HNNY SAW: Aparecerá en el último tercio del juego. Va armado con una sierra, lo que le hace extremadamente peligros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ATAS: Habituales en el ambiente portuario, te considerarán un sabroso bocado. Aléjalas de una pata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LADEMAN: Se encuentra protegiendo la máquina de tiempo. Conocido en estos ambientes como “el lanzacuchillas”. Es el jefe de la banda y el último de tus enemigos, ten cuidad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SEJOS DE McWIRI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 siempre en cuenta que todos tus enemigos tienen un punto débil, y que tu única forma de culminar el juego es encontrárselo a tod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te enfrentes a las ratas procura utilizar tu patada abaj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forma de acabar tanto con los Knifes como con McSTICK y con Johnny Saw es con cuatro patadas en vuelo o tres altas y ocho puñetaz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scansa despues de cada lucha para recuperar tu energí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ystick compatible y teclas redefinibl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QUIPO DE DISEÑ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RON BYTE (URUGUAY): Juan Arias, Carlos Galucci, Roberto Eimer y Juan Gasp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TRUCCIONES: McWiri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DUCCIÓN: Víctor Ruí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1:48:00Z</dcterms:created>
  <dc:creator/>
  <dc:description/>
  <dc:language>en-US</dc:language>
  <cp:lastModifiedBy>Jaime González Soriano</cp:lastModifiedBy>
  <dcterms:modified xsi:type="dcterms:W3CDTF">2000-08-18T22:02:00Z</dcterms:modified>
  <cp:revision>5</cp:revision>
  <dc:subject/>
  <dc:title/>
</cp:coreProperties>
</file>